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Arial" w:ascii="Arial" w:hAnsi="Arial"/>
          <w:sz w:val="28"/>
          <w:szCs w:val="28"/>
        </w:rPr>
        <w:t>BACCALAUREAT SCIENCES ET TECHNOLOGIES INDUSTRIELLES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Spécialité génie électronique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Session 2007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Étude des systèmes techniques industriels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Archiveur multimédia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40"/>
          <w:szCs w:val="40"/>
        </w:rPr>
        <w:t>Présentation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Documents   A1 à A7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fr-FR" w:eastAsia="fr-F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2</Words>
  <Characters>208</Characters>
  <CharactersWithSpaces>177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2:16:00Z</dcterms:created>
  <dc:creator> claveille</dc:creator>
  <dc:description/>
  <dc:language>en-US</dc:language>
  <cp:lastModifiedBy/>
  <cp:lastPrinted>2007-01-24T22:06:00Z</cp:lastPrinted>
  <dcterms:modified xsi:type="dcterms:W3CDTF">2007-01-24T22:4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el</vt:lpwstr>
  </property>
</Properties>
</file>